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120"/>
        <w:jc w:val="center"/>
        <w:rPr>
          <w:sz w:val="36"/>
        </w:rPr>
      </w:pPr>
      <w:r>
        <w:rPr>
          <w:sz w:val="36"/>
        </w:rPr>
        <w:t>Bez termosky v zimě na horách ani ránu!</w:t>
      </w:r>
    </w:p>
    <w:p>
      <w:pPr>
        <w:pStyle w:val="Normal"/>
        <w:rPr>
          <w:i/>
          <w:i/>
        </w:rPr>
      </w:pPr>
      <w:r>
        <w:rPr>
          <w:i/>
        </w:rPr>
        <w:t xml:space="preserve">Trávíte spoustu času v terénu a nevynecháte jedinou příležitost, kdy můžete vyrazit na hory? Pak zřejmě máte jednoho z nejdůležitějších pomocníků každého turisty – termosku. Že ne? V tom případě vám přijde vhod následující manuál. Prozradíme vám, jak si při výběru této užitečné nádoby počínat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ermoska udrží tekutinu teplou i déle než 24 hodin. Jenomže jak už to tak bývá, není termoska jako termoska – vzhledem k široké nabídce byste měli zohlednit několik základních kritérií. Ještě předtím si ale přečtěte, na jakém principu tento „zázrak“ fung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oska není nic jiného než uzavíratelná nádoba s dvojitými stěnami, mezi kterými je vakuum. Vynalezl ji chemik a fyzik James Dewar, ovšem pro úplně jiné účely. Tzv. dewarka (Dewarova nádoba) se používá pro uskladnění tekutých plyn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ť už však hovoříme o Dewarově nádobě nebo o termosce, obě fungují na stejném principu. Nevodivé vakuum zamezuje tepelným ztrátám a teplo uniká pouze sáláním.</w:t>
      </w:r>
    </w:p>
    <w:p>
      <w:pPr>
        <w:pStyle w:val="Heading2"/>
        <w:rPr/>
      </w:pPr>
      <w:r>
        <w:rPr/>
        <w:t>Nerez ano, plast pouze na doma</w:t>
      </w:r>
    </w:p>
    <w:p>
      <w:pPr>
        <w:pStyle w:val="Normal"/>
        <w:rPr/>
      </w:pPr>
      <w:hyperlink r:id="rId2">
        <w:r>
          <w:rPr>
            <w:rStyle w:val="InternetLink"/>
          </w:rPr>
          <w:t>Termosky</w:t>
        </w:r>
      </w:hyperlink>
      <w:r>
        <w:rPr/>
        <w:t xml:space="preserve"> se obvykle vyrábí z odolného nerezu, který má velmi dobré vlastnosti. O stupínek výše jsou termosky z </w:t>
      </w:r>
      <w:r>
        <w:rPr>
          <w:lang w:val="zxx" w:eastAsia="zxx" w:bidi="zxx"/>
        </w:rPr>
        <w:t>titanu</w:t>
      </w:r>
      <w:r>
        <w:rPr/>
        <w:t>. Jsou lehčí, ale zato podstatně dražší. Pro běžně použití jsou naprosto dostačující nádoby v nerezovém provedení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49445" cy="2224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Naopak se vyhněte plastovým termoskám. Ty jsou do outdoorových podmínek nevhodné, protože v prostoru mezi stěnami není vakuum, ale pěna. Izolace není příliš efektivní a nápoj si teplotu neuchová tak dlouho jako v nerezové termosce. S ohledem na nízkou cenu však patří mezi populární </w:t>
      </w:r>
      <w:hyperlink r:id="rId4">
        <w:r>
          <w:rPr>
            <w:rStyle w:val="InternetLink"/>
          </w:rPr>
          <w:t>kuchyňské potřeby</w:t>
        </w:r>
      </w:hyperlink>
      <w:r>
        <w:rPr/>
        <w:t>.</w:t>
      </w:r>
    </w:p>
    <w:p>
      <w:pPr>
        <w:pStyle w:val="Heading2"/>
        <w:rPr/>
      </w:pPr>
      <w:r>
        <w:rPr/>
        <w:t>Větší termoska udrží nápoj teplý po delší dobu</w:t>
      </w:r>
    </w:p>
    <w:p>
      <w:pPr>
        <w:pStyle w:val="Normal"/>
        <w:rPr/>
      </w:pPr>
      <w:r>
        <w:rPr/>
        <w:t xml:space="preserve">Žádná termoska neudrží nápoj teplý navěky. I v té nejlepší čaj nakonec vychladne, ovšem platí, že ve větších nádobách podstatně pomaleji než v menších. To je dáno tím, že tekutina uchovává tepelnou energii v celém svém objemu, ale teplo se přesouvá do okolí pouze přes stěny nádoby. A vzhledem k tomu, že plocha stěn roste s druhou mocninou a objem s třetí, je poměr objemu u větší nádoby podstatně vyšší. To samé analogicky platí také u </w:t>
      </w:r>
      <w:hyperlink r:id="rId5">
        <w:r>
          <w:rPr>
            <w:rStyle w:val="InternetLink"/>
          </w:rPr>
          <w:t>termosky na jídlo</w:t>
        </w:r>
      </w:hyperlink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3105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Neměla by chybět zacvakávací pojistka</w:t>
      </w:r>
    </w:p>
    <w:p>
      <w:pPr>
        <w:pStyle w:val="Normal"/>
        <w:rPr/>
      </w:pPr>
      <w:r>
        <w:rPr/>
        <w:t>Poslední otazník visí nad typem uzávěru. Zacvakávací pojistka je praktická, protože umožňuje nalévání nápoje bez nutnosti odšroubování víčka, avšak ve velkých mrazech hrozí, že uzávěr zamrzne. V tomto směru je lepší šroubovací uzávěr s vyfrézovanými zářez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hop.tescoma.cz/termosky-na-piti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eshop.tescoma.cz/" TargetMode="External"/><Relationship Id="rId5" Type="http://schemas.openxmlformats.org/officeDocument/2006/relationships/hyperlink" Target="https://eshop.tescoma.cz/termosky-na-jidlo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3:16:00Z</dcterms:created>
  <dc:creator>Adam Valový</dc:creator>
  <dc:description/>
  <cp:keywords/>
  <dc:language>en-US</dc:language>
  <cp:lastModifiedBy>goman</cp:lastModifiedBy>
  <dcterms:modified xsi:type="dcterms:W3CDTF">2016-11-29T10:40:00Z</dcterms:modified>
  <cp:revision>3</cp:revision>
  <dc:subject/>
  <dc:title/>
</cp:coreProperties>
</file>