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silování jako zimní koníček pro celou rodinu</w:t>
      </w:r>
    </w:p>
    <w:p>
      <w:pPr>
        <w:pStyle w:val="Normal"/>
        <w:rPr/>
      </w:pPr>
      <w:r>
        <w:rPr>
          <w:i/>
        </w:rPr>
        <w:t>Na jaře, v létě a během příjemného podzimu se s rodinou snažíte trávit co nejvíce času venku. Jenže zima už ukazuje plnou sílu a čeká nás několik méně příjemných měsíců, které nedovolí užívat si pohyb na čerstvém vzduchu. Chcete se bavit při sportu? Vyzkoušejte posilování, vyřádíte se všichni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Začátky pod dozorem trenéra </w:t>
      </w:r>
    </w:p>
    <w:p>
      <w:pPr>
        <w:pStyle w:val="Normal"/>
        <w:rPr/>
      </w:pPr>
      <w:r>
        <w:rPr/>
        <w:t xml:space="preserve">Každé tělo je jiné a potřebuje zpevnit na různých částech. Navíc je nezbytně nutné umět na posilovacích strojích cvičit, jinak by mohlo dojít k úrazu. Na úplném začátku je nejlepší si zaplatit za služby osobního trenéra, který vám vše vysvětlí a nastaví optimální cvičební trénink pro každého. Nebojíte se výzev a myslíte to vážně? Chcete se ostatním pochlubit skvěle vypracovanou postavou a užívat si sport plnými doušky? Vaším rodinným trenérem se může stát Lukáš Osladil, držitel titulu Absolutní mistr Evropy v kulturistice. Momentálně jako trenér působí Kentoya Fitness </w:t>
      </w:r>
      <w:hyperlink r:id="rId2">
        <w:r>
          <w:rPr>
            <w:rStyle w:val="InternetLink"/>
          </w:rPr>
          <w:t>posilovna Praha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91330" cy="321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33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ž usednete na stroje, pořiďte si vhodnou výbavu. Základem je funkční oblečení a kvalitní obuv. Lepší je volit volnější tričko, abyste při cvičení nebyli omezeni v pohybu. K tomu stačí už jen šortky nebo legíny pro dámy a vaše zábavné rodinné cvičení může začít. 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Společná odměna </w:t>
      </w:r>
    </w:p>
    <w:p>
      <w:pPr>
        <w:pStyle w:val="Normal"/>
        <w:rPr/>
      </w:pPr>
      <w:r>
        <w:rPr/>
        <w:t xml:space="preserve">Cvičení je dřina. Aby vás mozek nepřemlouval k lenošení, uchlácholte ho odměnou. Po každém cvičení si zajděte například na masáž, dopřejte si pobyt v sauně nebo ve vířivce, maminky určitě neodmítnout, když jejich tělo krásně prohřeje </w:t>
      </w:r>
      <w:hyperlink r:id="rId4">
        <w:r>
          <w:rPr>
            <w:rStyle w:val="InternetLink"/>
          </w:rPr>
          <w:t>solárium Praha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4980" cy="3213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980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Jídelníček jako pomocník</w:t>
      </w:r>
    </w:p>
    <w:p>
      <w:pPr>
        <w:pStyle w:val="Normal"/>
        <w:rPr/>
      </w:pPr>
      <w:r>
        <w:rPr/>
        <w:t xml:space="preserve">Pozor si dejte ještě na jednu věc. Jestliže má být vaše snaha vidět, nesmíte opomenout jídelníček. Strava musí být vyvážená, bohatá na bílkoviny, vlákninu a vitamíny. V jeho sestavení vám pomůže i </w:t>
      </w:r>
      <w:hyperlink r:id="rId6">
        <w:r>
          <w:rPr>
            <w:rStyle w:val="InternetLink"/>
          </w:rPr>
          <w:t>tento článek</w:t>
        </w:r>
      </w:hyperlink>
      <w:r>
        <w:rPr/>
        <w:t xml:space="preserve">. Jestliže se vyhnete konzumaci tučných a sladkých jídel, kila půjdou dolů a ukáže se vaše píle v podobě pevné postavy a vyrýsovaných sval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oyafitness.cz/solariu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kentoyafitness.cz/solarium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ona.idnes.cz/rady-jak-zhubnout-0mj-/dieta.aspx?c=A140124_135032_dieta_pe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08:00Z</dcterms:created>
  <dc:creator>uživatel</dc:creator>
  <dc:description/>
  <cp:keywords/>
  <dc:language>en-US</dc:language>
  <cp:lastModifiedBy>goman</cp:lastModifiedBy>
  <dcterms:modified xsi:type="dcterms:W3CDTF">2016-11-29T10:12:00Z</dcterms:modified>
  <cp:revision>6</cp:revision>
  <dc:subject/>
  <dc:title>4) Článek na web http://my-family</dc:title>
</cp:coreProperties>
</file>