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 pojistky bydlení, které vás musí zajímat</w:t>
      </w:r>
    </w:p>
    <w:p>
      <w:pPr>
        <w:pStyle w:val="Normal"/>
        <w:rPr/>
      </w:pPr>
      <w:r>
        <w:rPr>
          <w:i/>
        </w:rPr>
        <w:t xml:space="preserve">I několik vteřin stačí k tomu, abyste přišli o vaše drahocenné věci či bylo poškozeno vaše bydlení. Silný vítr může poškodit střechu či stromy na vaší zahradě, prasklé potrubí pošle k vám domů vodu, která zničí vše, co jí přijde do cesty, přepětí v síti vyřadí z provozu všechny vaše spotřebiče. Stát se toho může mnohem více. Jestliže nechcete skončit se slzami v očích a řešit, kde na opravy a koupi nových věcí seženete peníze, přečtěte si více o jednotlivých druzích pojištění bydlení, vyberte si minimálně jedno z nich a začněte život beze strachu o váš majetek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ojištění nemovitosti pro všechny</w:t>
      </w:r>
    </w:p>
    <w:p>
      <w:pPr>
        <w:pStyle w:val="Normal"/>
        <w:rPr/>
      </w:pPr>
      <w:r>
        <w:rPr/>
        <w:t xml:space="preserve">Pojištění nemovitosti funguje jako ochrana pro byty, domy a rekreační objekty. Kryje škody, které mohou napáchat přírodní živly, vandalové a zloději. Jedná se o základní pojistku, která by měla být vlastní všem. Vztahuje se na škody na nemovitosti a v případě </w:t>
      </w:r>
      <w:hyperlink r:id="rId2">
        <w:r>
          <w:rPr>
            <w:rStyle w:val="InternetLink"/>
          </w:rPr>
          <w:t>pojištění domu</w:t>
        </w:r>
      </w:hyperlink>
      <w:r>
        <w:rPr/>
        <w:t xml:space="preserve"> také na zahradní stavby (septik, studna, garáž apod.), na zahradní rostlinné kultury a také na anténní systémy a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9720" cy="309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Domácnost a kombinace </w:t>
      </w:r>
    </w:p>
    <w:p>
      <w:pPr>
        <w:pStyle w:val="Normal"/>
        <w:rPr/>
      </w:pPr>
      <w:r>
        <w:rPr/>
        <w:t xml:space="preserve">Druhým typem je pojištění domácnosti, které kryje škody na věcech movitých. Vztahuje se například i na cennosti, spotřebiče či domácí mazlíčky. Zařiďte si ho v případě, když se nechcete strachovat o vaše drahocenné vybavení. Rádi volíte zlatou střední cestu? Sjednejte si </w:t>
      </w:r>
      <w:hyperlink r:id="rId4">
        <w:r>
          <w:rPr>
            <w:rStyle w:val="InternetLink"/>
          </w:rPr>
          <w:t>majetkové pojištění</w:t>
        </w:r>
      </w:hyperlink>
      <w:r>
        <w:rPr/>
        <w:t xml:space="preserve">. Kombinuje oba předchozí typy. Můžeme-li vám radit, podívejte se podrobně na populární </w:t>
      </w:r>
      <w:hyperlink r:id="rId5">
        <w:r>
          <w:rPr>
            <w:rStyle w:val="InternetLink"/>
          </w:rPr>
          <w:t>pojištění Bezpečný domov</w:t>
        </w:r>
      </w:hyperlink>
      <w:r>
        <w:rPr/>
        <w:t xml:space="preserve">. Je to produkt pojišťovny ERGO s obsáhlým rozsahem krytí. Každý klient k němu získá několik bonusů, je to například pojištění odpovědnosti do </w:t>
      </w:r>
      <w:r>
        <w:rPr>
          <w:rStyle w:val="Zvyrazneni"/>
        </w:rPr>
        <w:t xml:space="preserve">3 000 000 Kč a pojištění </w:t>
      </w:r>
      <w:r>
        <w:rPr/>
        <w:t>vedlejší stavby a garáže do 50 m2 plochy zcela zdarma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8330" cy="285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DA</w:t>
      </w:r>
      <w:r>
        <w:rPr/>
        <w:t xml:space="preserve">: Všechny typy pojistek vás chrání pro případ, že vzniknou škody na vašem majetku. Jenže stát se může i to, že vy svým jednáním způsobíte škody druhé osobě. Abyste ani v tomto případě nemuseli nic platit, sjednejte si pojištění odpovědnosti. Více o něm </w:t>
      </w:r>
      <w:hyperlink r:id="rId7">
        <w:r>
          <w:rPr>
            <w:rStyle w:val="InternetLink"/>
          </w:rPr>
          <w:t>zde</w:t>
        </w:r>
      </w:hyperlink>
      <w:r>
        <w:rPr/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vyrazneni">
    <w:name w:val="zvyrazneni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ergo.cz/pojisteni-nemovitosti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online.ergo.cz/pojisteni-majetku/" TargetMode="External"/><Relationship Id="rId5" Type="http://schemas.openxmlformats.org/officeDocument/2006/relationships/hyperlink" Target="https://online.ergo.cz/bezpecny-domov/kalkulacka-bezpecny-domov.php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finance.idnes.cz/pojisteni-odpovednosti-0w1-/poj.aspx?c=A140619_2075033_poj_zu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1:43:00Z</dcterms:created>
  <dc:creator>uživatel</dc:creator>
  <dc:description/>
  <cp:keywords/>
  <dc:language>en-US</dc:language>
  <cp:lastModifiedBy>goman</cp:lastModifiedBy>
  <dcterms:modified xsi:type="dcterms:W3CDTF">2016-11-29T10:21:00Z</dcterms:modified>
  <cp:revision>8</cp:revision>
  <dc:subject/>
  <dc:title>15) Článek na web http://mujdomek</dc:title>
</cp:coreProperties>
</file>