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>
          <w:rFonts w:cs="Times New Roman" w:ascii="Times New Roman" w:hAnsi="Times New Roman"/>
          <w:szCs w:val="24"/>
        </w:rPr>
        <w:t>Šance na stylové bydlení téměř v centru Prahy za hubičku!</w:t>
      </w:r>
    </w:p>
    <w:p>
      <w:pPr>
        <w:pStyle w:val="Normal"/>
        <w:rPr>
          <w:i/>
          <w:i/>
        </w:rPr>
      </w:pPr>
      <w:r>
        <w:rPr>
          <w:i/>
        </w:rPr>
        <w:t xml:space="preserve">Láká vás bydlení v Praze? Nechcete cpát do chřtánu peníze někomu cizímu v podobě nájmu? Uvažujete o koupi bytu, ale nedokážete se rozhodnout pro ten správný? Připadá vám nabídka příliš obsáhlá a nedokážete se v ní zorientovat? Nemusíte. Jestliže hodláte život prožít na klidném místě, přesto ve spojení s centrem a v bytě, který plně odpovídá vysokým nárokům na spokojené bydlení, stačí si přečíst několik následujících řádků. </w:t>
      </w:r>
    </w:p>
    <w:p>
      <w:pPr>
        <w:pStyle w:val="Heading2"/>
        <w:rPr/>
      </w:pPr>
      <w:r>
        <w:rPr>
          <w:rFonts w:cs="Times New Roman" w:ascii="Times New Roman" w:hAnsi="Times New Roman"/>
          <w:i w:val="false"/>
          <w:szCs w:val="24"/>
        </w:rPr>
        <w:t>Na Vackově boduje provedením i polohou</w:t>
      </w:r>
    </w:p>
    <w:p>
      <w:pPr>
        <w:pStyle w:val="Normal"/>
        <w:rPr/>
      </w:pPr>
      <w:r>
        <w:rPr/>
        <w:t xml:space="preserve">Nad ostatními v mnoha směrech vyniká </w:t>
      </w:r>
      <w:hyperlink r:id="rId2">
        <w:r>
          <w:rPr>
            <w:rStyle w:val="InternetLink"/>
          </w:rPr>
          <w:t>rezidence Na Vackově</w:t>
        </w:r>
      </w:hyperlink>
      <w:r>
        <w:rPr/>
        <w:t>. Jedná se o projekt developerské společnosti Metrostav Development a.s., která si ke spolupráci přizvala architekty ze studia MS Architekti. Společně se jim podařilo navrhnout a částečně již i postavit komplex, který ve všech ohledech naplní i ty nejvyšší nároky na bydlení. Postaveno bude celkem 5 budov, každá bude mít maximálně 5 pater. V nich je chytře rozmístěno 331 bytů o velikosti 1+kk až 4+kk. Všechny jsou koncipovány tak, aby co nejvíce využily denní světlo. Přízemní mají malé zahrádky, ostatní balkony či terasy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45280" cy="31026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5280" cy="3102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 xml:space="preserve">Prestižní lokalita jako obrovská výhoda </w:t>
      </w:r>
    </w:p>
    <w:p>
      <w:pPr>
        <w:pStyle w:val="Normal"/>
        <w:rPr/>
      </w:pPr>
      <w:hyperlink r:id="rId4">
        <w:r>
          <w:rPr>
            <w:rStyle w:val="InternetLink"/>
          </w:rPr>
          <w:t>Moderní bydlení v Praze</w:t>
        </w:r>
      </w:hyperlink>
      <w:r>
        <w:rPr/>
        <w:t xml:space="preserve"> vzniká v okolí ulice Olgy Havlové na Žižkově. Jedná se o jednu z nejpopulárnějších lokalit Prahy. Od domu to budou mít rezidenti jen kousek do malebných parků, na sportoviště, do obchodů i do centra města. Dobré je i spojení na pražské výpadovky. Bydlení zde je ideální jak pro mladé, tak i pro rodiny s dětmi. </w:t>
      </w:r>
      <w:hyperlink r:id="rId5">
        <w:r>
          <w:rPr>
            <w:rStyle w:val="InternetLink"/>
          </w:rPr>
          <w:t>Prodej nových bytů v Praze</w:t>
        </w:r>
      </w:hyperlink>
      <w:r>
        <w:rPr/>
        <w:t xml:space="preserve"> byl již zahájen. První 2 budovy mají dokonce už i čísla popisná a brzy přivítají nové rezidenty. Více informací se o projektu dozvíte na byty.navackove.cz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380865" cy="32854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0865" cy="3285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>Co udělat před návštěvou?</w:t>
      </w:r>
    </w:p>
    <w:p>
      <w:pPr>
        <w:pStyle w:val="Normal"/>
        <w:rPr/>
      </w:pPr>
      <w:r>
        <w:rPr/>
        <w:t xml:space="preserve">Máte-li zájem, co nejdříve si domluvte schůzku. Jestliže jste dosud nezjišťovali, kolik vám banka půjčí, udělejte to jako první. Základní představu o výši hypotéky si udělejte pomocí </w:t>
      </w:r>
      <w:hyperlink r:id="rId7">
        <w:r>
          <w:rPr>
            <w:rStyle w:val="InternetLink"/>
          </w:rPr>
          <w:t>online kalkulačky</w:t>
        </w:r>
      </w:hyperlink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yty.navackove.cz/o-projektu-7/" TargetMode="External"/><Relationship Id="rId3" Type="http://schemas.openxmlformats.org/officeDocument/2006/relationships/image" Target="media/image1.jpeg"/><Relationship Id="rId4" Type="http://schemas.openxmlformats.org/officeDocument/2006/relationships/hyperlink" Target="https://byty.navackove.cz/rodinne-bydleni-praha-3-zizkov-41/" TargetMode="External"/><Relationship Id="rId5" Type="http://schemas.openxmlformats.org/officeDocument/2006/relationships/hyperlink" Target="https://byty.navackove.cz/prodej-bytu-praha-3-40/" TargetMode="External"/><Relationship Id="rId6" Type="http://schemas.openxmlformats.org/officeDocument/2006/relationships/image" Target="media/image2.jpeg"/><Relationship Id="rId7" Type="http://schemas.openxmlformats.org/officeDocument/2006/relationships/hyperlink" Target="http://kalkulacky.idnes.cz/cr_hypotecni-kalkulacka.php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02:42:00Z</dcterms:created>
  <dc:creator>uživatel</dc:creator>
  <dc:description/>
  <cp:keywords/>
  <dc:language>en-US</dc:language>
  <cp:lastModifiedBy>goman</cp:lastModifiedBy>
  <dcterms:modified xsi:type="dcterms:W3CDTF">2016-11-29T10:18:00Z</dcterms:modified>
  <cp:revision>7</cp:revision>
  <dc:subject/>
  <dc:title>18) Článek na web http://mujdomek</dc:title>
</cp:coreProperties>
</file>