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 milovnice moderního života aneb jak bydlet v Praze levně!</w:t>
      </w:r>
    </w:p>
    <w:p>
      <w:pPr>
        <w:pStyle w:val="Normal"/>
        <w:rPr>
          <w:i/>
          <w:i/>
        </w:rPr>
      </w:pPr>
      <w:r>
        <w:rPr>
          <w:i/>
        </w:rPr>
        <w:t>Nemusíte být odbornicí přes reality. Každému je jasné, že ceny bytů jsou nejvyšší v Praze, protože právě zde se toho děje nejvíce. Naše hlavní město nabízí kulturní vyžití, lepší pracovní ohodnocení, kvalitnější školy pro děti a ještě mnohem více. Jste žena moderní doby a ráda byste trávila život v Praze? Nesmíte skočit na předraženou nabídku! Podívejte se, jak a kde se dají koupit či pronajmout byty za velice nízkou cenu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Do centra jen kousek, přesto v klidu </w:t>
      </w:r>
    </w:p>
    <w:p>
      <w:pPr>
        <w:pStyle w:val="Normal"/>
        <w:rPr/>
      </w:pPr>
      <w:r>
        <w:rPr/>
        <w:t xml:space="preserve">Pravidlo je jasné – čím blíže je byt centru, tím je jeho cena vyšší. I když si chcete užívat pulzující srdce metropole, nemusíte v něm bydlet. Je lepší volit místo, odkud se do centra pohodlně dostanete MHD. Budete si totiž užívat i klid přírody. Máme tip – je to multifunkční ubytovací zařízení Rezidence Topolová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2320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ízí krátkodobé </w:t>
      </w:r>
      <w:hyperlink r:id="rId3">
        <w:r>
          <w:rPr>
            <w:rStyle w:val="InternetLink"/>
          </w:rPr>
          <w:t>ubytování Praha levně</w:t>
        </w:r>
      </w:hyperlink>
      <w:r>
        <w:rPr/>
        <w:t xml:space="preserve"> a současně byty na prodej i k pronájmu. Nabízí garsoniéry, byty 1+kk a 2+kk a od ostatních se zásadně liší cenou. Za pronájem garsoniéry se platí 11 500 Kč nebo 12 500 Kč měsíčně, skládá se jen jedna kauce ve výši 10 000 Kč. V bytě mohou bydlet až 3 osoby a smlouva se uzavírá na rok s možností prodloužení. Jestliže vás více zajímají </w:t>
      </w:r>
      <w:hyperlink r:id="rId4">
        <w:r>
          <w:rPr>
            <w:rStyle w:val="InternetLink"/>
          </w:rPr>
          <w:t>byty na prodej Praha</w:t>
        </w:r>
      </w:hyperlink>
      <w:r>
        <w:rPr/>
        <w:t>, v Rezidenci je aktuálně k mání například zrekonstruovaný a stylově vybavený byt 2+kk. Koupě tohoto bytu je mimochodem i chytrou investicí do budoucna. Právě o byty 2+kk je v Praze tradičně největší zájem. Oblíbené jsou u rodin s jedním dítětem a také u studentů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4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Proč zvolit?</w:t>
      </w:r>
    </w:p>
    <w:p>
      <w:pPr>
        <w:pStyle w:val="Normal"/>
        <w:rPr/>
      </w:pPr>
      <w:r>
        <w:rPr/>
        <w:t xml:space="preserve">Rezidence Topolová má strategicky výhodnou polohu. Nachází se na Praze 10, což je jedna z klidných a bezpečných lokalit. Kousek je to do přírody a pouhých 5 minut je to na stanici metra Skalka. Potěší i perfektní spojení na pražské výpadovky. V místě se nachází školy i školky, obchody restaurace (jedna je přímo součástí komplexu)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Vyřešte finance včas!</w:t>
      </w:r>
    </w:p>
    <w:p>
      <w:pPr>
        <w:pStyle w:val="Normal"/>
        <w:rPr/>
      </w:pPr>
      <w:r>
        <w:rPr/>
        <w:t xml:space="preserve">Zájem o levné byty je samozřejmě největší. Neztrácejte čas, a co nejdříve si zjistěte, kolik vám v bance půjčí. Základní představu pomůže udělat </w:t>
      </w:r>
      <w:hyperlink r:id="rId6">
        <w:r>
          <w:rPr>
            <w:rStyle w:val="InternetLink"/>
          </w:rPr>
          <w:t>online kalkulačka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zidencetopolova.cz/" TargetMode="External"/><Relationship Id="rId4" Type="http://schemas.openxmlformats.org/officeDocument/2006/relationships/hyperlink" Target="http://www.rezidencetopolova.cz/cz/prodej-bytu-praha-1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kalkulacky.idnes.cz/cr_hypotecni-kalkulacka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28:00Z</dcterms:created>
  <dc:creator>uživatel</dc:creator>
  <dc:description/>
  <cp:keywords/>
  <dc:language>en-US</dc:language>
  <cp:lastModifiedBy>goman</cp:lastModifiedBy>
  <dcterms:modified xsi:type="dcterms:W3CDTF">2016-11-29T09:55:00Z</dcterms:modified>
  <cp:revision>4</cp:revision>
  <dc:subject/>
  <dc:title>web http://cas-prozeny</dc:title>
</cp:coreProperties>
</file>